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037511484"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85418742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537245533"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654305383"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720671082"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71512827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70639728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